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дека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/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збрании заместителя председа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рриториальной избирательной комиссии Лев-Толс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</w:rPr>
        <w:t xml:space="preserve">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 протокола №3 заседания счетной комиссии от «23» декабря 2025 года  (прилагается) территориальная избирательная комиссия Лев-Толстов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</w:r>
      <w:r>
        <w:rPr>
          <w:sz w:val="28"/>
        </w:rPr>
        <w:t>Избрать заместителем председателя территориальной избирательной комиссии Лев-Толстовского района Пояркову Любовь Васильевну.</w:t>
      </w: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16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6-02-03T11:33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